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Сравнение планируемых (существующих) технологических процессов (циклов)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наилучшими доступными техническими методам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710"/>
        <w:gridCol w:w="3206"/>
        <w:gridCol w:w="39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хнологического процесса (цикла, производственной операции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источник информации, содержащий детальную характеристику наилучшего доступного технического метод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и обос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й в решен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7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 подготовка сырья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ществе применяется система раздельного хранения различных типов и марок сырья и материалов, в том числе металлолом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очный песок поставляется в Общество в ж/д вагонах и выгружается непосредственно в подземный бункер. Откуда по системе подземных ленточный конвейеров подается на сушку. После сушки песок собирается в силосные башни, где хранится до раздачи структурным подразделениям. Песок подается к месту его использования по закрытым системам ленточных конвейеров либо по пневматическому транспортер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е пески хранятся в закрытых бункерах до их последующей регенерации и использовании в производстве, или передаче сторонним организациям для последующего использ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формовочные смеси и порошковые материалы поступают, хранятся и подаются в структурные подразделения в герметичных мешках (в таре завода-изготовителя). Огнеупорные материалы, разделительные составы и другие вспомогательные материалы хранятся в закрытых помещ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лом поставляется в Общество в ж/д вагонах и автотранспортом. Металлолом подлежит очистке, разделке (при необходимости), проверке на радиационную и взрывобезопасность. Для хранения металлолома используются бетонированные площадки и заглубленные приямки, расположенные внутри производственных поме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 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3 стр. 15-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1.2, стр. 2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1.3, стр. 2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8.1.4, 8.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3-20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ий проце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НДТ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сырья под крышей и использование бетонного покрытия, исключает загрязнение земель и подземных вод, а также ухудшение качества шихты, сырья и материа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металлолома приводит к уменьшению образования отходов и расхода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4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дкие нефтепродукты и ЛКМ поставляются в бочках, пластиковых контейнерах, в небольших емкостях. Они хранятся в таре, в которой поставляются, в закрытых помещениях скла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жидких связующих для приготовления формовочных и стержневых смесей, осуществляется в закрытом помещении склада в таре завода-изготовителя, в соответствии с рекомендациями, установленными поставщиками (производителями) дан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е кусковые остатки отходов, типа отработанных огнеупоров и шлака хранятся в отдельных контейнерах, кучах, в раздельных местах хранения. Мелкие твердые остатки собираются в фильтрующей установке в большие мешки или контейнеры, которые можно помещать на хранение перед транспортировкой для утилиз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ырье и материалы, поступающие в Общество, а также возвратные отходы проходят входной контроль ка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кокс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кокса осуществляется на соответствие ГОСТ 3340-88, марка КЛ-1, а имен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овая доля общей серы: не более 0,6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ольность: не более 12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овая доля общей влаги: не более 5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ность М40: не менее 76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диаметр кусков: 60 мм и боле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овая доля кусков менее 60 мм: не более 14%, в том числе кусков менее 40 мм не более 5%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2.1.2, стр. 20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ко требования к размеру кусков кокса, а именно более 90мм, применить для существующей вагранки не представляется возможным, в виду конструктивных ее особенностей и значительного увеличения затрат по его закуп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89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расплава серого чугуна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совой вагранке производитель-ностью 1,0 т/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 №4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ка чугуна осуществляется в ваграночной печи с холодным дуть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загрузки и дозировки компонентов в вагранку осуществляется согласно карты ОГМ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ошихта (чушковый чугун, литейный чугун, покупной чугунный лом, возврат собственного производства (литники и бра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рросплавы (ФС25, ФС4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кс литейн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вестня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узка осуществляетс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через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рузочный люк, находящийся в верхней части шах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ысота от фурмы до завалочного окна составляет 2,5 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здух для гор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с помощью воздуходувки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гнетается в шахту через ряд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ускных сопел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фу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”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ей вагранки предусмотрено два ряда фурм.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Образующиеся при горении газы поднимаются по шахт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тдают тепло шихте перед тем, как выйти из печи через трубу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агра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ле достижения предварительно нагретой шихты зоны горения, вследствие высокой температуры, металлическая часть плавится, 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>а загруженный кокс начинает гореть в присутствии кислор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Расплавленный металл каплями стекает чере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оксовую колошу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обирается в зоне, называемой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р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оторая находится ниже зоны гор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е загрязнения улавливаются шла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расплава и шлака осуществляется открытием соответствующих леток (шлаковой и металлической). При выпуске расплава из печи производится его модифиц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лавки металла и оседания уровня загруженных материалов, производится их догрузк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2.1.4, стр. 2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2.1.5, стр. 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ссматриваемом НДТМ высота шахты должна составлять 4,9 м, для вагранок производительностью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тонн/ча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ко, т.к. газ, согласно предусмотренной технологии, должен сгорать в зоне завалочного окна, то допускается применять уменьшенную высоту шахты.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442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ваграноч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ходящие газы отбираются в конце шахты вагранки с помощью системы труб и установленного вентилято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игание газов осуществляется в шахте вагранки с помощью спонтанного возгорания, благодаря содержанию в них СО и высокой температуре. Газы воспламеняются при подаче воздуха в зону, расположенную выше верхнего уровня шихты. Форсунки для подачи воздуха размещены на двух уровн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ыстрого охлаждения газов и удаления из них твердых частиц используется искрогаситель (мокрый скрубб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производительность вагранки: 1 т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выбросов на выходе из источн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ердые частицы: 504,1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: 5132,3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а диоксид: 315,3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диоксид: 319,5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5.2, стр. 267-28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ко для более эффективного очищения газов от твердых частиц следует дополнительно предусматривать установку рукавных фильтров, а для дожига СО – газовые горел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с учетом малой производительности вагранки и ее конструктивных особенностей (малая высота шахты), применение данной газоочистки не представляется возможным. </w:t>
            </w:r>
          </w:p>
        </w:tc>
      </w:tr>
      <w:tr>
        <w:trPr>
          <w:trHeight w:val="466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ка чугуна в индукционной тигельной печи промышленной част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ЧТ-10/2,5-С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 №5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узка шихты в плавильную печь осуществляется на зеркало расплавленного металла в следующем порядке: карбюризатор в количестве 75% от расчетного количества; лом стальной и чугунный покупной, возврат собственного производ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крытия крышки тигля печи, подается напряжение на индуктор печи. По мере расплавления шихты в печь догружается металлоших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асплавления шихты и нагрева расплава до температуры 1400-1440°С, в расплав добавляется необходимое количество ферросилиция, ферромарганца, оставшееся количество карбюризатора. Производится отбор проб на хим. анализ и доводка расплава (при необходимост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ш требуемой емкости, при помощи кран-балки, подается под выпускной желоб п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отключается, с металла снимается шлак и производится слив расплава в ковш, с проведением модифицирования на струю по ходу заполнения ковш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2.3 стр. 224-226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очный документ по наилучшим доступным технологиям обеспечения энергоэффективности (2009)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1.8 стр. 152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ко, согласно существующей технологии, для плавки металла используются печи промышленной частоты, тогда как НДТМ рассматривает использование печей со средней рабочей частотой, что позволяет значительно увеличить энергетический КПД пл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иду больших материальных затрат, рассматриваемая НДТМ технология применима только при установке новых пе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01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ой операции по загрузке шихты, добавок, удалению шлака, измерению температуры, отбору образцов тигель тщательно закрывается с помощью кры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тслеживания износа огнеупорного материала используются следующие меры рабочего контроля: визуальный осмотр, физические измерения и программы инструментального контроля (датчики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ка чугуна в среднечастотных индукционных тигельных печах EGP-3000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 №5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узка шихты в плавильную печь осуществляется в пустой тигель: карбюризатор в количестве 75% от расчетного количества; лом стальной и чугунный покупной, ВС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крытия крышки тигля печи, подается напряжение на индуктор печи. По мере расплавления шихты в печь догружается металлоших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асплавления шихты и нагрева расплава до температуры 1400-1440°С, в расплав добавляется необходимое количество ферросилиция, ферромарганца, оставшееся количество карбюризатора. Производится отбор проб на хим.анализ и доводка расплава (при необходимост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ш требуемой емкости, при помощи кран-балки, подается под выпускной желоб п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отключается, с металла снимается шлак и производится слив расплава в ковш, с проведением модифицирования на струю по ходу заполнения ковш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ой операции по загрузке шихты, добавок, удалению шлака, измерению температуры, отбору образцов тигель тщательно закрывается с помощью кры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тслеживания износа огнеупорного материала используются следующие меры рабочего контроля: визуальный осмотр, физические измерения и программы инструментального контроля (датчики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2.3 стр. 224-226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очный документ по наилучшим доступным технологиям обеспечения энергоэффективности (2009)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1.8 стр. 152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5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ка чугуна в среднечастотных индукционных печах ИТПЭ-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 №3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грузки шихтой (лом чугунный, стальной, ВСП) тигля, подают напряжение на индуктор и начинают плавку чугу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оду плавки производят догрузку расчетного количества шихты в печь, добавляют карбюризато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асплавления в печи расчетного количества компонентов металлошихты, производят нагрев расплава чугуна до 1440-1450°С (контроль температуры осуществляется при помощи термопары погруж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производят отбор проб чугуна на определение хим.состава. После получения результата анализа производят выпуск металла из печи, либо его довод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выпускной желоб печи подают электромеханическую подвеску с заливочным ковш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обесточивают, производят выпуск металла из тигля печи в заливочный ковш с модифицированием на стр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ой операции по загрузке шихты и добавок, удалению шлака, измерению температуры, отбору образцов, тигель тщательно закрывается с помощью кры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времени плавки производят контроль износа огнеупорного материала (футеровки) печ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2.3 стр. 224-226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очный документ по наилучшим доступным технологиям обеспечения энергоэффективности (2009)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1.8 стр. 15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и очистка отходящих газов индукционных печей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дыма и пыли из рабочей зоны осуществляется посредством местной вытяжной вентиляции. Вытяжные зонты располагаются непосредственно над печью. Для удобства загрузки печи, скачивания шлака и слива металла, зонты снабжены поворотным устройств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избежать множественных точек выброса, сбор выбросов от нескольких, рядом расположенных, источников выделения (печей) загрязняющих веществ, осуществляется в одну трубу с общей очисткой отходящих г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чистки отходящих газов от пыли используются мокрые пылеуловители (скрубберы). Очистка от С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предусмотрена.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ы 8.5.1.2 и 8.5.1.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9-26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8.5.4 стр. 284-28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в целом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1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 выбросов на выходе из источн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, 34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ердые частицы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8,3; 46,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0,0; 82,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а диоксид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,7; 34,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диоксид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,1; 12,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50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готовление формовочной смеси для формовочных ли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цеха №1 и №3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ЕФС (единой формовочной смеси) осуществляется на смесеприготовительных участках. В качестве связующей добавки используется гли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ачале готовиться  БУС (бентонито-угольная смесь): в механическую мешалку автоматически подается бентонит, уголь, ЭКР (крахмалит), вода, хлористый кальций. После тщательного перемешивания компонентов смесь поступает в смеси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осуществляется приготовление ЕФС:  в бегуны (смесители), с вихревым элементом перемешивания, через дозаторы засыпается песок и возврат (регенерат), вливается БУС. Готовая смесь после перемешивания высыпается на ленточный конвейер и подается на участок формов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сключения попадания в воздух рабочей зоны пыли бегуны (смесители) оснащены вытяжной системой. Для улавливания пыли используются мокрые системы очистки (скрубберы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выбросов на выходе из источников №№ 53, 130, 131, 13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ердые частицы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46,2; 48,1; 36,1; 48,0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3.2 стр. 234-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5.8.1 стр. 292-29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ко, НДТМ рассматривает использование для приготовления формовочной смеси вакуумное перемешивание и охла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ая технология применима только в новых цехах, а также при технологических процессах, требующих охлаждения песка, с производитель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 тонн песка в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3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459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формовочной и стержневой смесей с использованием химических связующих в смесителях непрерывного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а №1 и №3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формовочной и стержневой смесей осуществляется непосредственно на формовочных и стержневых участках в смесителях непрерывного действия, путем дозированной подачи в смеситель соответствующих компонентов (песок, регенерат, смола и отвердитель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смесей используется максимально возможное количество регенерата (повторно используемого пес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спользуемые компоненты смеси проходят контроль качества в момент поступления на завод, а также в ходе их применения. Также тщательному контролю подлежит количество используемых связующих (смола и отвердитель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рование связующих добавок осуществляется автоматически, с возможностью соответствующей корректировки, необходимой в ходе производственного процесс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3.3 стр. 236-2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смесей непосредственно в местах их применения способствует уменьшению потерь смеси при ее транспортиро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ющий контроль на всех стадиях производственного процесса позволяет минимизировать расход связующ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ое использование песка позволяет уменьшить образование отходов, подлежащих утилизации.</w:t>
            </w:r>
          </w:p>
        </w:tc>
      </w:tr>
      <w:tr>
        <w:trPr>
          <w:trHeight w:val="380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форм на формовочных линия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 №1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луформ осуществляется на формовочных участках. На вибростол устанавливают подмодельную плиту. Плиту обдувают сжатым воздухом от остатков смеси и наносят разделительное покрытие. На плиту устанавливают опоку, после чего засыпают формовочная смесь. Для предварительного уплотнения смеси используют встряхивающий стол. После чего досыпают смесь и производят окончательное уплотнение вручную пневмотрамбов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ку со смесью (полуформа) снимают с подмодельной плиты и переворачивают на 18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сле нанесения противопригарного покрытия и установки стержней, форму собирают и устанавливают на литейный конвейер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5.4 стр. 52-5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314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форм на автоматических линия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 №3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полуформ осуществляется либо с помощью импульсной формовки (АЛИФ), либо с помощью импульсной формовки с последующей подпрессовкой (линия Ханте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 изготовлением полуформ подмодельную плиту, расположенную в формовочной машине, обдувают сжатым воздухом, для удаления остатков смеси. Затем наносят разделительное покрытие и устанавливают опо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 заполнения опоки ЕФС, осуществляется уплотнение смеси. Опока снимается с подмодельной плиты, переворачивается и устанавливается на литейный конвейер для дальнейшей сборки и заливки.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5.4 стр. 52-5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тержней с холодным отвержд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а №1 и №3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тержней осуществляется на стержневых участках по фуран-процессу, путем засыпки стержневой смеси, приготовленной в смесителях непрерывного действия, в стержневые ящики с дальнейшим ее уплотнение вручную и последующим отверждением на воздухе. После отвердевания ящики разбирают и вынимают стержни. На стержнях зачищают заусенцы, устраняют выявленные в ходе осмотра дефекты. Стержни помещают на металлическую плиту для дальнейшей транспортировки к месту сбора фор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и ЛОС из рабочей зоны осуществляется посредством местной вытяжной вентиляции. Вытяжные панели располагаются непосредственно около зоны засыпки смеси в стержневые ящики. Выброс в атмосферный воздух осуществляется без предварительной очист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выбросов на выходе из источника № 23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ердые частицы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4,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миак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,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льдегид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0,9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3.3 стр. 239-2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668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плакированной сме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 №3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подается в дозатор, где нагревается до определенной температуры (нагрев-псевдокипение). После нагрева подается в камеру смешивания, куда также подаются связующие: фенольная смола, раствор уропропина (отвердитель), стеорат кальция. Смесь подается на вибростол, где идет разрыхление смеси и отсев комков. Затем смесь попадает на сито для просеивания и после в охлади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сключения попадания в воздух рабочей зоны вредных веществ установка для изготовления плакированной смеси на всех стадиях технологического процесса (нагрев песка, смешивание, просев) оснащена системой вытяжной вентиля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лавливания пыли, вентустановка от нагрева песка (источник №121) оснащена сухим циклоном и н/с инерционным пылеуловителем, обеспечивающих уровень выбросов пыли менее 50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 остальных источниках (№122, №157), ввиду малой величины выброса загрязняющих веществ, очистка не предусмотр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выбросов на выходе из ист. №№ 121, 122, 157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твердые частицы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1,7; 22,8; 24,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льдегид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,0; 1,5; 1,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миак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,0; 2,5; 2,8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3.3 стр. 236-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5.1.3 стр. 259-26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олочковых фор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цех №3)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зготовления форм используются формовочные автоматы. Принцип изготовления основан на нагреве, с помощью природного газа, металлических моделей, установленных в автома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кированная смесь засыпается в бункер-дозатор, откуда подается в автомат и насыпается сверху на нагретую модель. После чего смесь затвердевает, при этом на поверхности модели создается твердый поверхностный слой (оболочка).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5.3 стр. 51-53 Раздел 8.3.3 стр. 236-23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твердевшая смесь при переворачивании модели удаляется и в дальнейшем используется повтор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аскрытия автомата оболочка снимается с подмодельной плиты и отправляется на сбор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вредных веществ из рабочей зоны осуществляется посредством местной вытяжной вентиляции. Вытяжные панели располагаются непосредственно над формовочными автоматами. Выброс в атмосферный воздух осуществляется без предварительной очист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выбросов на выходе из источника (№167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ердые частицы: 10,3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льдегид: 1,2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миак: 2,5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: 20,0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диоксид: 4,1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ы диоксид: 5,7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тержней горячим отвердев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 №3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зготовления стержней используются стержневые автоматы. Принцип изготовления основан на нагреве, с помощью природного газа, металлической оснастки, установленной в автомат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кированная смесь засыпается в бункер-дозатор, откуда подается в автомат и насыпается в оснастку. После небольшого промежутка времени смесь затвердева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аскрытия автомата стержни вынимают и после зачистки заусенцев комплектуют в ящ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вредных веществ из рабочей зоны осуществляется посредством местной вытяжной вентиляции. Вытяжные панели располагаются непосредственно над стержневыми автомат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ос в атмосферный воздух осуществляется без предварительной очистк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5.6.3 стр. 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8.3.3 стр. 236-23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31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выбросов на выходе из источника (№156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ердые частицы: 17,5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льдегид: 0,9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миак: 2,5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: 17,5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диоксид: 4,1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ы диоксид: 2,9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на формы и стержни противопригарных покры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а №1 и №3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оздания огнеупорного слоя, а также с целью уменьшения усадки, эрозии и пригара металла, и упрощения дальнейших отделочных операций, на поверхности форм и стержней наносятся разделительные (противопригарные) покры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которых используются как составы на водной основе, так и самовысыхающие составы на спиртовой основе. Покрытия наносятся вручную кистью либо с помощью пневмораспылител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5.6.3.3 стр. 61-6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ливка в постоянные литейные формы (кокиль)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заливочный ковш вручную загружается необходимое количество модификаторов, после чего ковш подается мостовым краном к печи, где его наполняют металлом, далее ковш транспортируют к месту залив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заливки используются постоянные чугунные кокиля, в которые заливается расплав под действием силы тяже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для свободного литья в кокиль представляет собой простую ручную стойку с ручной заливкой металл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киль состоит из двух половинок (верха и низа), на которые перед их сбором и заливкой наносится два вида покрытий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термостойкое, используемое для предотвращения чрезмерного нагрева кокил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антипригарное, применяется для исключения приваривания металла к кокилю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рытия наносятся на кокиль путем распыления. После застывания металла, кокиль раскрывают и извлекают отливк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6.2.1 стр. 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3.5 стр. 252-25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вка форм металлом и их охлаждение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заливке жидкого металла в формы применяются два типа ковшей: со сливным носком и чайникового тип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 использовании ковша со сливным носиком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бы предотвратить попадание шлака в литейную форму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еред заливкой формы производят скачивание шлака с поверхности металла. При заливке форм металлом,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ок металла контролируется наклоном ковша, с помощью использования специального махови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 использовании ковша чайникового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гнеупорная перегородка, расположенная перед носком ковша, гарантирует, что металл будет подаваться из нижней части ковша, так что поток металла будет свободный от шлака. В этом случае расплавленный металл обычно будет чище, чем из ковша со сливным нос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заливочный ковш вручную загружается необходимое количество модификаторов, после чего ковш подается мостовым краном к печи, где его наполняют металлом, далее ковш транспортируют к месту залив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литые литейные формы передвигаются по конвейеру через охладительную галерею. Длина галереи определяет конечную температуру отливки в точке выбивки отливок из форм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охлаждения больших литейных форм составляет нескольких д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вредных веществ из рабочей зоны осуществляется посредством местной вытяжной вентиляции. Вытяжные панели располагаются непосредственно вдоль заливочного конвейера или над ним. Выброс в атмосферный воздух осуществляется без предварительной очис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выбросов на выходе из ист. №№ 192, 193, 304, 305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ердые частицы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2,2; 9,2; 28,3; 28,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80,0; 55,0; 50; 47,5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диоксид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,2; 6,2; 4,1; 4,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6.6.1.1, 6.6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0-7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55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вка отливок из форм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оки размещаются на вибрирующей решетке. В результате вибрации песок отделяется от отливки и опоки. Отливка и опока остаются на решетке, а песок просыпается через нее в подвальное помещ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вка транспортируется в зону остывания для дальнейшего охлаждения на открытом воздухе. Опоки возвращаются на формовочный учас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вка отливок из форм осуществляется в огражденных (защитных) кожухах, что существенно снижает уровень шумов, а также препятствует поступлению в рабочую зону выбросов пы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удаления запыленного воздуха используются вентиляционные панели, расположенные либо вверху защитного кожуха, либо на задней его ча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улавливания пыли применяются мокрые цикл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 выбросов на выходе из источник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61, 88, 116, 15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ердые частицы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9,1; 45,2; 23,8; 47,9; 48,4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6.1.3 стр. 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5.1.3 стр. 259-2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5.9.3 стр. 30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еструйная обрабо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ок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чистка отливок от остатков смеси (песка) осуществляется в дробеметных камерах при помощи стальной дроб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ливки подвешиваются на монорельсовом транспортере и помещаются в дробеметную камеру. Большие отливки раскладывают на телегах, которые заезжают в камеру. Ускорение дроби осуществляется с помощью сжатого воздуха или лопатками турбины. Обработка выполняется в закрытой камере, с уплотненными дверя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убая пыль (песок и частички металла), которая образуется при обработке, собирается вместе с дробью. Дробь очищается магнитной сепарацией, разделяется и просеиваетс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лкая фракция удаляется при помощи системы вентиляци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7.2 стр. 70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5.10 стр. 304-30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303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чистка воздуха осуществляется с использованием мокрых циклонов, либо сухих фильтров с циклоном в качества предварительной очис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выбросов пыли составляет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установках с двухступенчатой системой очистки: циклон, фильтра (современного типа) - менее 20 и 2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установках с мокрой системой очистки или с фильтрами (с большим сроком эксплуатации) - менее 50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выбросов на выходе из источников №№24, 174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ердые частицы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6,1; 37,5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отливок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зачистки поверхностей отливок от заливов, пригаров, облоев и других выступов используются зачистные комплексы, подвесные наждаки, ручные шлифовальные пневматические машинки, обдирочно-шлифовальные ста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росы пыли из рабочей зоны удаляются при помощи местных систем вентиляции, которые оснащены мокрой или сухой (циклоны, фильтра) системой очис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бросов пыли составляет менее 50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 выбросов на выходе из источник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, 39, 108, 171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ердые частицы,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8,1; 26,8; 47,1; 34,0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5.10 стр. 304-30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енерация, переработка, повторное использование отработанного песк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нный формовочный песок, образовавшийся при формовке с использованием ЕФС, после выбивки из форм на выбивных решетках, измельчается до первоначального состояния. С помощью магнитной сепарации из песка извлекаются частицы метал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песок по системе ленточных конвейеров поступает в бункера-накопители, откуда подается в смесители для изготовления формовочной смеси. Количество возврата при изготовлении смеси составляет 90-95%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8.8.2, 8.8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9-33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5.1.3 стр. 259-26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197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ереработке формовочного и стержневого песка, отвердевающего в холодном состоянии, используется механический метод переработ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овочная и стержневая смесь (песок) отработанная, после выбивки ее из опоки на выбивной решетке, попадает в подвальное помещение, откуда по системе ленточных конвейеров подается в бунке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окно приемного бункера смесь поступает на валковую дробилку, где происходит размалывание комьев смеси. По системе ленточных конвейеров формовочная и стержневая смесь попадает на магнитную сепарацию, где происходит ее очистка от различных металлических включений. Далее формовочная и стержневая смесь по ленточным конвейерам поступает в бункер-накопитель. Откуда подается  в дробилку-оттирку, где песок измельчается до первоначального состояния. Системой пневматической транспортировки смеси по трубам песок поступает в промежуточный резервуар, из которого песок поступает в загрузочный нагревательно-охладительный просеиватель, где происходит отделение мелких частиц. Очищенный песок пневмотранспортом подается в бункер накопитель готового регенерата для дальнейшего использования при приготовлении смесей. Количество возврата при изготовлении смеси составляет 9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пределения пригодности отработанной смеси для дальнейшего использования, периодически проводят ее оценку (испытания), на соответствие установленным требова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проб и проведение исследований осуществляется аккредитованной, в установленном порядке, центральной заводской лабораторией, которая обеспечена необходимыми средствами измерения и измерительным оборудованием, сертифицированными методиками исследований, и квалифицированным персоналом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11-01-2012. «Охрана окружающей среды и природопользование. Наилучшие доступные технические методы для переработки отходов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.1.2, стр. 29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.1.5, стр. 29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5.3.3, стр. 43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357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извлечения металлических включений из отработанной смеси (магнитная сепарация) включа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-ю ступень очистки - с помощью магнитного барабанного сепарато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-ю ступень очистки - с помощью магнитного сепаратора, установленного в продольном направлении над конвейерной лен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сключения попадания в воздух рабочей зоны пыли  технологическое оборудование оснащено вентсистема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чистка отходящего воздуха от пыли осуществляется с использованием мокрых систем очистки (уровень выбросов пыли – 4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ли фильтров современного типа (уровень выбросов пыли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2 м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ное использование металлоотходов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изготовления литьевых изделий из чугуна, на предприятии образуются металлоотходы (отбракованные отливки, литниковая система, питатели и т.д.). Также металлоотходы образуются в процессе эксплуатации и ремонта оборудования, инструмента, оснастки (списание, демонтаж), растаривания сырья и материалов, металлообработки и т.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зования металлоотходы собираются в раздельную тару, в зависимости от их вида и дальнейшего движения (использование в собственном производстве либо передача на использование другим организациям). Тара для сбора отходов подлежит обязательной маркиро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сбора отходы направляются на копровой участок цеха шихтовых и формовочных материалов, где осуществляется их сортировка, очистка, разделка (измельчение), и контроль на соответствие установленных требов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отходы направляются на временное хранение до подачи их на плавку для повторного использования в качестве металлошихты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 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8.1.4, 8.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3-2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11-01-2012. «Охрана окружающей среды и природопользование. Наилучшие доступные технические методы для переработки отходов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.1.2, стр. 29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.1.3, стр. 29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.1.5, стр. 29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 тары для сбора отходов позволяет исключить смешивание отходов и облегчить их дальнейшую перерабо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входного контроля при приеме отходов позволяет предотвратить прием неподходящих для переработки отходов.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2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401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собственных отходов предприятие использует металлоотходы, поступающие от других организаций, в связи с чем цех плавки и специальных способов литья зарегистрирован в реестре объектов по использованию отходов. Поступающие на предприятие металлоотходы проходят входной контроль при приеме отходов (до передачи их в места хранения), а также внутренний контроль при поступлении из мест хранения на плав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проб и проведение исследований осуществляется аккредитованной, в установленном порядке, центральной заводской лабораторией, которая обеспечена необходимыми средствами измерения и измерительным оборудованием, сертифицированными методиками исследований, и квалифицированным персоналом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твращение образования сточных вод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отвращения образования сточных вод на предприятии используются системы оборотного и повторного водоснаб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боротного водоснабжения предназначена для охлаждения индуктора индукционных печей, подпитка системы осуществляется технической вод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ющиеся на территории поверхностные дождевые и талые воды через систему ливневой канализации отводятся на очистные сооружения предприятия (пруды-отстойники). После очистки подаются на производственные нужды предприятия – на пылеулавливающие установ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ющиеся в технологических процессах сточные воды отводятся через шламовые поля на очистные сооружения и после очистки повторно подаются на производственные нужд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8.6.1, 8.6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08-31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895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чистка производственных сточных вод и отходящих газов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 применена раздельная система водоотведения. Хозяйственно-бытовые стоки отводятся в городскую систему канализации (по договору с ГП «Гомельводоканал»), где и производится в дальнейшем их очистка на городских очистных сооружениях. Для перекачки стоков на предприятии используется канализационная насосная станция. Станция имеет два отсека, в одном из которых расположен приемный резервуар, а в другом – насосное отделение. Концентрация загрязняющих веществ в сточных водах перед сбросом в городской трубопровод хозяйственно-бытовой канализации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от аммонийный – 3,23 мг/дм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юминий – 0,050 мг/дм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о – 0,438 мг/дм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фтепродукты – 0,172 мг/дм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льфат-ион – 19,97 мг/дм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хой остаток – 368,25 мг/дм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сфат-ион – 1,01 мг/дм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орид-ион – 15,6 мг/дм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нк – 0,038 мг/дм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В (СПАВ) – 0,153 мг/дм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на территории поверхностные дождевые и талые воды через систему ливневой канализации отводятся на очистные сооружения предприятия, представленные в виде двухсекционного пруда-отстойника с распределительной камерой. Далее очищенные сточные воды насосной станцией подаются на производственные нужды предприятия – на пылеулавливающие установки. После использования вода через шламовые поля поступает на очистные сооружения и после очистки повторно подается на производственные нужды.  Избыток поверхностных вод сливается в сети дождевой канализации КАУП «ГорСАП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ference Document for Common Waste Water and Waste Gas Treatment /Management System in the Chemical Sect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чистка сточных вод и отходящих газ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ы 3.3.2.3.6.1, 3.3.2.3.6.2 стр. 301-3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ы 3.5.1.4.2 и 3.5.1.4.3 стр. 420-42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ы 3.5.1.4.5 и 3.5.1.4.6  стр. 437-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осуществления предприятием производственной деятельности в атмосферный воздух выбрасывается 49 загрязняющих веществ (20 твердых и 29 газообразных) от 119 стационарных источников выбросов, 26 из которых оборудованы газоочистными установками от твердых час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чистки выбросов твердых частиц в атмосферный воздух на предприятии используются следующие газоочистные установ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ылеосадочные камеры: используются для предварительной очистки от пыли, эффективность очистки до 6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хие циклоны: применяются как в одиночном исполнении -для предварительной очистки (1-я ступень), эффективность очистки 80-85%, так и в групповом исполнении – как отдельная установка, эффективность очистки 80-9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лажные циклоны (мокрая очистка): используются как отдельная газоочистная установка, эффективность очистки 80-95%, так и в виде второй ступени очистки, устанавливаемой после сухого циклона или пылеосадочной камеры, эффективность очистки до 80-99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фильтра тканевые: применяются как в виде отдельной установки, так и в виде второй ступени очистки, устанавливаемой после сухого циклона или пылеосадочной камеры, эффективность очистки до 99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процессы, сопровождающиеся выделением оксидов азота, углерода оксида, диоксида серы, а также ЛОС не оснащены газоочистным оборудованием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ы охлаждения промышленные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хлаждения индукторов плавильных печей используется вода, для охлаждения которой на предприятии предусмотрена оборотная система водоснаб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етая, после прохождения по перегреваемым элементам плавильных печей, вода насосами подается на охлаждение и далее повторно используется, образуя тем самым замкнутую систему водоснабжения.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erence Document on the application of the Best Available  Techniques to Industrial Cooling System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лаж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2 стр. 65,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86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охлаждающего аппарата в системе оборотного водоснабжения используется 4-х секционная градирня форсуночного типа. Площадь нагрева каждой секции 8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корость движения воды – 2,0 м/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отвращения образования накипи, в системе оборотного водоснабжения используется техническая вода (мягкая). Для подпитки оборотной системы водоснабжения используется техническая вода трубопров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П «Гомельводоканал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3, стр. 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.1, стр. 1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.2, стр.1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9, стр. 13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й документ по наилучшим доступным технологиям обесп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нергоэффективности (2009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2.6 стр. 166-16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3.3 стр. 19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использование энергии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пловая энергия для нужд горячего водоснабжения предприятия вырабатывается котельной, в которой установлено два водогрейных котла типа КВ-П-0,3-95, работающих поочередно. В качестве топлива используется  биомасса (дрова). Мощность одного котла составляет 0,3 МВт (300 кВт). Нагретая в котле вода поступает в водо-водяные пластинчатые теплообменники, где передает тепло хозяйственно-питьевой воде, подающейся на помывку работников предприят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 каждой операции загрузки топлива, дверцы котла тщательно закрываются, чтобы исключить потери тепл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поддержания нужной температуры нагретой воды и исключения потерь тепла при ее хранении в баках ГВС, и транспортировке в подразделения-потребители, используется теплоизоляц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своевременного обнаружения и устранения потерь тепла на предприятии проводятся регулярное техническое обслуживание и обследование систем, согласно разработанных и утвержденных графиков. Также в ходе технического обслуживания котлов проводится очистка теплообменников от образовавшейся накип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очный документ по наилучшим доступным технологиям обеспечения энергоэффективности (2009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1.5 стр. 148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1.7 стр. 151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1.8 стр. 152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2.6 стр. 166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3.1 стр. 187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3.1.1 стр. 190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целом технологический процесс соответствует НДТМ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в качестве топлива биомассы (дров) обусловлено государственной политикой по переходу на местные виды топли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764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инг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На ОАО «ГЛЗ «ЦЕНТРОЛИТ» осуществляется мониторинг за:</w:t>
            </w:r>
          </w:p>
          <w:p>
            <w:pPr>
              <w:pStyle w:val="Newncpi"/>
              <w:ind w:hanging="0"/>
              <w:rPr/>
            </w:pPr>
            <w:r>
              <w:rPr/>
              <w:t>- качеством и безопасностью приобретаемых сырья, материалов;</w:t>
            </w:r>
          </w:p>
          <w:p>
            <w:pPr>
              <w:pStyle w:val="Newncpi"/>
              <w:ind w:hanging="0"/>
              <w:rPr/>
            </w:pPr>
            <w:r>
              <w:rPr/>
              <w:t>- соблюдением установленного порядка складирования и хранения сырья и материалов;</w:t>
            </w:r>
          </w:p>
          <w:p>
            <w:pPr>
              <w:pStyle w:val="Newncpi"/>
              <w:ind w:hanging="0"/>
              <w:rPr/>
            </w:pPr>
            <w:r>
              <w:rPr/>
              <w:t>- соблюдением технологических процессов;</w:t>
            </w:r>
          </w:p>
          <w:p>
            <w:pPr>
              <w:pStyle w:val="Newncpi"/>
              <w:ind w:hanging="0"/>
              <w:rPr/>
            </w:pPr>
            <w:r>
              <w:rPr/>
              <w:t>- соблюдением требований, предъявляемых к эксплуатации и техническому обслуживанию технологического оборудования;</w:t>
            </w:r>
          </w:p>
          <w:p>
            <w:pPr>
              <w:pStyle w:val="Newncpi"/>
              <w:ind w:hanging="0"/>
              <w:rPr/>
            </w:pPr>
            <w:r>
              <w:rPr/>
              <w:t>- обращением с опасными веществами;</w:t>
            </w:r>
          </w:p>
          <w:p>
            <w:pPr>
              <w:pStyle w:val="Newncpi"/>
              <w:ind w:hanging="0"/>
              <w:rPr/>
            </w:pPr>
            <w:r>
              <w:rPr/>
              <w:t>- обращением с отходами производства;</w:t>
            </w:r>
          </w:p>
          <w:p>
            <w:pPr>
              <w:pStyle w:val="Newncpi"/>
              <w:ind w:hanging="0"/>
              <w:rPr/>
            </w:pPr>
            <w:r>
              <w:rPr/>
              <w:t>- выбросами загрязняющих веществ в атмосферный воздух от стационарных источников выбросов, в том числе в рамках локального мониторинга и в период НМУ;</w:t>
            </w:r>
          </w:p>
          <w:p>
            <w:pPr>
              <w:pStyle w:val="Newncpi"/>
              <w:ind w:hanging="0"/>
              <w:rPr/>
            </w:pPr>
            <w:r>
              <w:rPr/>
              <w:t>- выбросами загрязняющих веществ в атмосферный воздух от мобильных источников выбросов;</w:t>
            </w:r>
          </w:p>
          <w:p>
            <w:pPr>
              <w:pStyle w:val="Newncpi"/>
              <w:ind w:hanging="0"/>
              <w:rPr/>
            </w:pPr>
            <w:r>
              <w:rPr/>
              <w:t>- качеством атмосферного воздуха в санитарно-защитной зоне предприятия, в том числе в период НМУ;</w:t>
            </w:r>
          </w:p>
          <w:p>
            <w:pPr>
              <w:pStyle w:val="Newncpi"/>
              <w:ind w:hanging="0"/>
              <w:rPr/>
            </w:pPr>
            <w:r>
              <w:rPr/>
              <w:t>- загрязнением земель (почв) в районе расположения источников их загрязнения (в рамках локального мониторинга).</w:t>
            </w:r>
          </w:p>
          <w:p>
            <w:pPr>
              <w:pStyle w:val="Newncpi"/>
              <w:ind w:hanging="0"/>
              <w:rPr/>
            </w:pPr>
            <w:r>
              <w:rPr/>
              <w:t xml:space="preserve">Мониторинг проводится в соответствии с разработанными и утвержденными на предприятии планами (графиками) контроля. </w:t>
            </w:r>
          </w:p>
          <w:p>
            <w:pPr>
              <w:pStyle w:val="Newncpi"/>
              <w:ind w:hanging="0"/>
              <w:rPr/>
            </w:pPr>
            <w:r>
              <w:rPr/>
              <w:t>Для проведения мониторинга используется только поверенное или калиброванное оборудование.</w:t>
            </w:r>
          </w:p>
          <w:p>
            <w:pPr>
              <w:pStyle w:val="Newncpi"/>
              <w:ind w:hanging="0"/>
              <w:rPr/>
            </w:pPr>
            <w:r>
              <w:rPr/>
              <w:t xml:space="preserve">Результаты мониторинга анализируются и оформляются в установленном порядке.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e-BY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Integrated Pollution Prevention and Control (IPPC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e-BY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Reference Document on the General Principles of Monitoring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б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инцип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ониторин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 менеджмен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АО «ГЛЗ «ЦЕНТРОЛИТ» внедрена и функционирует система менеджмента окружающей среды (далее – СМОС) в соответствии с требованиями СТБ ISO 14001-2017, имеется сертификат соответствия установленного образц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организации определены внешние и внутренние факторы, требования и ожидания заинтересованных сторон, которые имеют отношение к СМОС. Определена организационно - функциональная структура СМОС организации, в которой указаны подразделения, специалисты и участки, задействованные в СМОС и их взаимосвязь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поддержания действующей системы в рабочем состоянии и постоянного ее улучшения разработаны необходимые процедуры, процессы, которые содержатся в документированной информации (стандартах предприятия, инструкциях и т.д.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шим руководством организации определена Политика в области охраны окружающей среды, которая отражает обязательства по постоянному улучшению состояния окружающей среды, предотвращению ее загрязнения, соблюдению требований природоохранного законодательства. Документально оформленная  политика подписывается руководителем организации и размещается в общедоступных местах (в приемной организации, на информационных стендах структурных подразделений) для ознакомления всеми работниками предприятия и другими заинтересованными лиц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ственность, функции и полномочия должностных лиц определены в приказах, должностных инструкциях, матрицах распределения ответственности СМ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рганизации разработаны, документированы и осуществляются процессы по определению рисков и возможностей, идентификации аспектов в области окружающей среды и определении их значимост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ОС 17.02-02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родопользование. Наилучшие доступные технические методы в литейном производств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12 стр. 36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1.6 стр. 3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соответствует НДТ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10"/>
        <w:gridCol w:w="3206"/>
        <w:gridCol w:w="3855"/>
      </w:tblGrid>
      <w:tr>
        <w:trPr>
          <w:trHeight w:val="3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ании перечней аспектов структурных подразделений разрабатывается реестр значимых аспектов в области ОО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е выявленных рисков и значимых аспектов в области ООС разрабатываются цели в области СМОС, которые согласованы с политикой в области ООС. Для достижения установленных целей в организации ежегодно разрабатывается Программа СМОС, которая устанавливает: перечень мероприятий, которые необходимо провести; ответственных исполнителей; сроки выполнения; средства (ресурсы), необходимые для реализации мероприят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шее руководство Общества устанавливает посредством закрепления в положениях и должностных инструкциях необходимую компетентность персонала, а также утверждает штатное расписание подразделений организации, в котором определена необходимость наличия компетентного персонала. Ежегодно определяется потребность проведения специальной подготовки персонала (обучение, переподготовка, повышение квалификации), которое может проводится непосредственно в организации или на базе специальных учебных комбина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ство обеспечивает осведомленность персонала по вопросам СМОС и ООС путем: размещения соответствующей информации на информационных стендах, ознакомления под роспись, проведения инструктажей и обуч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бществе установлена процедура реагирования на аварийные ситуации, которые могут оказать вредное воздействие на окружающую среду. В целях совершенствования системы предупреждения и ликвидации аварийных ситуаций в подразделениях планируется проведение противоаварийных тренировок. В целях оперативной работы по предупреждению аварийных ситуаций, проводится расследование причин аварий по каждому факту их возникновения, с дальнейшей разработкой корректирующих действий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бществе установлены, внедрены и поддерживаются процедур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мониторинга и измерений основных характеристик тех операций, которые оказывают воздействия на окружающую среду. Документированная информация по проведению мониторинга сохраняется в порядке, установленном в стандартах предприя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 выявлению несоответствий, установлению и устранению причин их возникновения, разработке корректирующих дейст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целью обеспечения пригодности, адекватности и результативности СМОС, возможности ее улучшения, своевременного выявления несоответствий и принятии мер по их устранению, в Обществе ежегодно проводя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нутренние аудиты (проверки), согласно разработанных и утвержденных план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проведения аудитов в Обществе определена группа аудиторов из числа квалифицированных специалистов, которые прошли соответствующее обуч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анализ СМОС и оценка экологической результативности - высшим руководством Обществ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нешние аудиты - органом по сертификаци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3">
    <w:name w:val="Текст ТКП Знак"/>
    <w:qFormat/>
    <w:rPr>
      <w:rFonts w:ascii="Arial" w:hAnsi="Arial" w:eastAsia="Times New Roman" w:cs="Arial"/>
      <w:b/>
      <w:color w:val="000000"/>
      <w:sz w:val="24"/>
      <w:szCs w:val="24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ТКП"/>
    <w:basedOn w:val="Normal"/>
    <w:qFormat/>
    <w:pPr>
      <w:shd w:fill="FFFFFF" w:val="clear"/>
      <w:spacing w:lineRule="auto" w:line="240" w:before="0" w:after="0"/>
      <w:ind w:firstLine="397"/>
      <w:jc w:val="both"/>
    </w:pPr>
    <w:rPr>
      <w:rFonts w:ascii="Arial" w:hAnsi="Arial" w:eastAsia="Times New Roman" w:cs="Arial"/>
      <w:b/>
      <w:color w:val="000000"/>
      <w:sz w:val="24"/>
      <w:szCs w:val="24"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3:20:00Z</dcterms:created>
  <dc:creator>OGMet</dc:creator>
  <dc:description/>
  <cp:keywords/>
  <dc:language>en-US</dc:language>
  <cp:lastModifiedBy>eco_01</cp:lastModifiedBy>
  <cp:lastPrinted>2024-12-13T09:57:00Z</cp:lastPrinted>
  <dcterms:modified xsi:type="dcterms:W3CDTF">2025-09-11T07:49:00Z</dcterms:modified>
  <cp:revision>52</cp:revision>
  <dc:subject/>
  <dc:title>Сравнение существующих технологических процессов (циклов) с наилучшими доступными</dc:title>
</cp:coreProperties>
</file>